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课纪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葛玉梅：教师还注重让学生在身边寻找数学，发现数学，学习数学。教师不局限于课本，让学生利用身边自己喜欢的事物，结合所学的知识说说它们的</w:t>
      </w:r>
      <w:r>
        <w:rPr>
          <w:sz w:val="24"/>
          <w:szCs w:val="24"/>
        </w:rPr>
        <w:t>数量</w:t>
      </w:r>
      <w:r>
        <w:rPr>
          <w:sz w:val="24"/>
          <w:szCs w:val="24"/>
        </w:rPr>
        <w:t>关系，潜移默化地引导学生热爱数学、应用数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胥灵巧：教师根据低年级学生的年龄特点，善于利用声、形、象等创设优美愉悦的学习氛围，调动学生的参与热情。把学生带进了一个有趣的数学王国，学生的思维在此自由畅想。这样的教学设计符合学生的年龄特点，充分激发学生的好奇心，延长学生的注意时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张应成：注重培养学生的合作意识。由于</w:t>
      </w:r>
      <w:r>
        <w:rPr>
          <w:sz w:val="24"/>
          <w:szCs w:val="24"/>
        </w:rPr>
        <w:t>二</w:t>
      </w:r>
      <w:r>
        <w:rPr>
          <w:sz w:val="24"/>
          <w:szCs w:val="24"/>
        </w:rPr>
        <w:t>年级小学生与他人合作的意识不强，教师有意在较复杂的问题上设计小组合作的内容，通过同伴间的交流、合作共同解决数学问题，从而使学生明白合作在日常生活、学习中的重要性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黄文娟：教师带领学</w:t>
      </w:r>
      <w:r>
        <w:rPr>
          <w:sz w:val="24"/>
          <w:szCs w:val="24"/>
        </w:rPr>
        <w:t>生</w:t>
      </w:r>
      <w:r>
        <w:rPr>
          <w:sz w:val="24"/>
          <w:szCs w:val="24"/>
        </w:rPr>
        <w:t>紧紧围绕知识点进行</w:t>
      </w:r>
      <w:r>
        <w:rPr>
          <w:sz w:val="24"/>
          <w:szCs w:val="24"/>
        </w:rPr>
        <w:t>提问</w:t>
      </w:r>
      <w:r>
        <w:rPr>
          <w:sz w:val="24"/>
          <w:szCs w:val="24"/>
        </w:rPr>
        <w:t>，既巩固了知识，又极大地调动了学生学习的积极性，使学生在玩中体味了数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李梅：整节课老师的提问方式过于单一，如：有一个数学问题、还有一个数学问题等等。应该在以后的教学中进一步加强训练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sz w:val="24"/>
          <w:szCs w:val="24"/>
        </w:rPr>
        <w:t>樊志红：教师准备充分，教具精美，课堂节奏把握较好。知识点的讲解还应该在细致一点，这样孩子的接受度更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0:00Z</dcterms:created>
  <dc:creator>vivo X21A</dc:creator>
  <dc:description/>
  <cp:keywords/>
  <dc:language>en-US</dc:language>
  <cp:lastModifiedBy>Microsoft</cp:lastModifiedBy>
  <dcterms:modified xsi:type="dcterms:W3CDTF">2020-12-26T10:39:00Z</dcterms:modified>
  <cp:revision>3</cp:revision>
  <dc:subject/>
  <dc:title/>
</cp:coreProperties>
</file>